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8 Feb 2006 22:4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ilderptsa.org/ H|http://www.nwchoirs.org/ H|mailto:barrys@halcyon.com H|mailto:clough_family@hotmail.com H|http://www.wilderptsa.org/ H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ilderptsa.org/ NHHS|http://www.nwchoirs.org/ NHUS|mailto:barrys@halcyon.com NHUS|mailto:clough_family@hotmail.com NHHS|http://www.wilderptsa.org/ NHUS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