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Sep 2006 03:2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Sep 2006 03:2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Sep 2006 03:2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RHS Cheerleaders and the Mustangs Cheer Booster Club invit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RHS Cheerleaders and the Mustangs Cheer Booster Club invit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utsidegroup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4 Sep 2006 03:2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5 Sep 2006 02:3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