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color w:val="000000"/>
        </w:rPr>
        <w:t xml:space="preserve">The SAMMAMISH KIWANIS CLUB is sponsoring their annual </w:t>
      </w:r>
      <w:r>
        <w:rPr>
          <w:rStyle w:val="HTMLTypewriter"/>
          <w:b/>
          <w:color w:val="000000"/>
        </w:rPr>
        <w:t>Ski and Sport Swap on Saturday, October 14th from 9:00AM to 2:00PM at Pine Lake Covenant Church</w:t>
      </w:r>
      <w:r>
        <w:rPr>
          <w:rStyle w:val="HTMLTypewriter"/>
          <w:color w:val="000000"/>
        </w:rPr>
        <w:t xml:space="preserve"> in their Gym at 1715 - 228th St (between Discovery Elementary and Skyline High School).</w:t>
      </w:r>
    </w:p>
    <w:p>
      <w:pPr>
        <w:pStyle w:val="Normal"/>
        <w:rPr/>
      </w:pPr>
      <w:r>
        <w:rPr>
          <w:rStyle w:val="HTMLTypewriter"/>
          <w:color w:val="000000"/>
        </w:rPr>
        <w:t>There will be three participating merchants as well Pacific Bicycle Co.; Extremely Board and now Alpine Hut.</w:t>
      </w:r>
    </w:p>
    <w:p>
      <w:pPr>
        <w:pStyle w:val="Normal"/>
        <w:rPr/>
      </w:pPr>
      <w:r>
        <w:rPr>
          <w:rStyle w:val="HTMLTypewriter"/>
          <w:color w:val="000000"/>
        </w:rPr>
        <w:t>Lake Washington Ski Council plans to be on hand for registration and technical support as well.</w:t>
        <w:br/>
      </w:r>
      <w:r>
        <w:rPr>
          <w:rStyle w:val="HTMLTypewriter"/>
          <w:b/>
          <w:color w:val="000000"/>
        </w:rPr>
        <w:t>Drop off items to sell or donate at the following times:</w:t>
        <w:br/>
        <w:t>Friday evening, October 13th from 6:30pm 8:00pm or</w:t>
      </w:r>
    </w:p>
    <w:p>
      <w:pPr>
        <w:pStyle w:val="Normal"/>
        <w:rPr/>
      </w:pPr>
      <w:r>
        <w:rPr>
          <w:rStyle w:val="HTMLTypewriter"/>
          <w:b/>
          <w:color w:val="000000"/>
        </w:rPr>
        <w:t>Saturday morning, October 14th from 8:00am to 9:00am.</w:t>
      </w:r>
      <w:r>
        <w:rPr>
          <w:rStyle w:val="HTMLTypewriter"/>
          <w:color w:val="000000"/>
        </w:rPr>
        <w:t xml:space="preserve"> </w:t>
      </w:r>
    </w:p>
    <w:p>
      <w:pPr>
        <w:pStyle w:val="Normal"/>
        <w:rPr/>
      </w:pPr>
      <w:r>
        <w:rPr>
          <w:rStyle w:val="HTMLTypewriter"/>
          <w:color w:val="000000"/>
        </w:rPr>
        <w:t>What has started out to be traditionally Ski Equipment and accessories has expanded to Ski and Snow Boarding items but also includes bikes, soccer, skateboards, racquet sports, roller blades etc...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HTMLTypewriter"/>
          <w:color w:val="000000"/>
        </w:rPr>
        <w:t>Kiwanis is providing a perfect opportunity to upgrade for less or downsize for cash! Keep up with your growing kids in clothes sizes,</w:t>
        <w:br/>
        <w:t xml:space="preserve">gear and skills advancement. Great for all ages and all levels of sports fans from beginners to experts, single or multi sports minded participants to outgrown, retired or refocused athletes. 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Style w:val="HTMLTypewriter"/>
          <w:color w:val="000000"/>
        </w:rPr>
        <w:t xml:space="preserve">The money that is raised from this event will go back into the community to help kids. 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Style w:val="HTMLTypewriter"/>
          <w:color w:val="000000"/>
        </w:rPr>
        <w:t>Recycle and save/make money!  Spread the word! Hope to see you there. Thank you for your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3:36:00Z</dcterms:created>
  <dc:creator>Heidi</dc:creator>
  <dc:description/>
  <cp:keywords/>
  <dc:language>en-US</dc:language>
  <cp:lastModifiedBy>Heidi</cp:lastModifiedBy>
  <dcterms:modified xsi:type="dcterms:W3CDTF">2006-09-02T13:48:00Z</dcterms:modified>
  <cp:revision>1</cp:revision>
  <dc:subject/>
  <dc:title>The SAMMAMISH KIWANIS CLUB is sponsoring their annual Ski and Sport Swap on Saturday, October 14th from 9:00AM to 2:00PM at Pine Lake Covenant Church in their Gym at 1715 - 228th St (between Discovery Elementary and Skyline High Schoo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464670</vt:r8>
  </property>
  <property fmtid="{D5CDD505-2E9C-101B-9397-08002B2CF9AE}" pid="3" name="_AuthorEmail">
    <vt:lpwstr>sajensen@comcast.net</vt:lpwstr>
  </property>
  <property fmtid="{D5CDD505-2E9C-101B-9397-08002B2CF9AE}" pid="4" name="_AuthorEmailDisplayName">
    <vt:lpwstr>Sarah Jensen</vt:lpwstr>
  </property>
  <property fmtid="{D5CDD505-2E9C-101B-9397-08002B2CF9AE}" pid="5" name="_EmailSubject">
    <vt:lpwstr>Info to post on Parent Organizer</vt:lpwstr>
  </property>
</Properties>
</file>