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encoding:SR|utf8-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author:SR|SHUTTLEX\\Administ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modifiedby:SR|SHUTTLEX\\Administ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melastmodified:TR|07 Sep 2006 17:21:34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mecreated:TR|07 Sep 2006 17:21:34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dtm:TX|07 Sep 2006 17:21:34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filesize:IR|54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Vasa Park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rl Scout Service Unit 422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assignedto:S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approvallevel:S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customprops:VX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extenderversion:SR|6.0.2.55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backlinkinfo:VX|outsidegroups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syncwith_shawsathome.com\:21/wilderptsa.org:TX|07 Sep 2006 17:21:34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syncofs_shawsathome.com\:21/wilderptsa.org:TW|25 Sep 2006 02:35:00 -000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