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FLECTIONS WORKSHOP PERMISSION SL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Due Friday, October 14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y child ____________________________________ has permission to attend the Reflections workshop on Tuesday, October 18 from 3:30 – 5:00 pm in the Commons.  A materials fee of $4.00 is due at the workshop.</w:t>
      </w:r>
      <w:r>
        <w:rPr>
          <w:i/>
        </w:rPr>
        <w:t xml:space="preserve"> Space is limited,</w:t>
      </w:r>
      <w:r>
        <w:rPr/>
        <w:t xml:space="preserve"> please register ear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should come to the workshop with a clear understanding of the theme, and have a general idea of what they would like to create.  This year’s theme is: “I Wonder Why…”  For detailed information about the program (including rule sheets and entry forms), go to:  </w:t>
      </w:r>
      <w:r>
        <w:rPr>
          <w:b/>
        </w:rPr>
        <w:t>http://wastatepta.org/programs/Reflections/reflect.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</w:t>
        <w:tab/>
        <w:tab/>
        <w:t>_________________</w:t>
      </w:r>
    </w:p>
    <w:p>
      <w:pPr>
        <w:pStyle w:val="Normal"/>
        <w:rPr>
          <w:b/>
          <w:b/>
        </w:rPr>
      </w:pPr>
      <w:r>
        <w:rPr>
          <w:b/>
        </w:rPr>
        <w:t>Signature</w:t>
        <w:tab/>
        <w:tab/>
        <w:tab/>
        <w:tab/>
        <w:tab/>
        <w:tab/>
        <w:tab/>
        <w:t xml:space="preserve">         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am able to volunteer at the workshop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                 </w:t>
        <w:tab/>
        <w:t>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Name </w:t>
        <w:tab/>
        <w:tab/>
        <w:tab/>
        <w:tab/>
        <w:tab/>
        <w:tab/>
        <w:tab/>
        <w:tab/>
        <w:tab/>
        <w:t>Phone #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ponsored by the Wilder PT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00:00Z</dcterms:created>
  <dc:creator>Gary Guenther</dc:creator>
  <dc:description/>
  <dc:language>en-US</dc:language>
  <cp:lastModifiedBy>Gary Guenther</cp:lastModifiedBy>
  <dcterms:modified xsi:type="dcterms:W3CDTF">2005-10-05T02:00:00Z</dcterms:modified>
  <cp:revision>2</cp:revision>
  <dc:subject/>
  <dc:title>REFLECTIONS WORKSHOP PERMISSION SLIP</dc:title>
</cp:coreProperties>
</file>