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4 Nov 2005 06:24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4 Nov 2005 06:24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14 Nov 2005 06:24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