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W|29 Oct 2005 01:49:12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SHUTTLEX\\Administ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SHUTTLEX\\Administ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nexttolasttimemodified:TW|29 Oct 2005 01:49:12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10 Aug 2006 20:43:43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10 Aug 2006 20:43:43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2816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Laura Ingalls Wilder Elementary PTSA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Laura Ingalls Wilder Elementary PTSA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ssignedto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pprovallevel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customprops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551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minutes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with_localhost\\c\:\\personal\\wilder ptsa\\web/c\:/personal/wilder ptsa/web:TW|29 Oct 2005 01:49:12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with_shawsathome.com\:21/wilderptsa.2006:TX|10 Aug 2006 20:43:43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ofs_shawsathome.com\:21/wilderptsa.2006:TW|14 Aug 2006 19:37:0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with_shawsathome.com\:21/solodyne.com:TX|10 Aug 2006 20:43:43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ofs_shawsathome.com\:21/solodyne.com:TW|15 Aug 2006 20:12:0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with_shawsathome.com\:21/wilderptsa.org:TX|10 Aug 2006 20:43:43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ofs_shawsathome.com\:21/wilderptsa.org:TW|17 Aug 2006 21:24:00 -00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