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4 Oct 2005 2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4 Oct 2005 2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K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Call f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katy@linksconsulting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boar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2006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2006:TW|14 Aug 2006 19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0 Aug 2006 20:5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