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Sep 2005 18:18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parentorganizer.com/ H|http://www.parentorganizer.com/ H|http://www.nwchoirs.org/ H|mailto:llarson072@earthlink.net H|http://wastatepta.org/programs/Reflections/ref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parentorganizer.com/ NHHS|http://www.parentorganizer.com/ NHHS|http://www.nwchoirs.org/ NHUS|mailto:llarson072@earthlink.net NHHS|http://wastatepta.org/programs/Reflections/ref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