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000000"/>
          <w:sz w:val="27"/>
          <w:u w:val="single"/>
        </w:rPr>
        <w:t xml:space="preserve">STUDENT EMERGENCY FORM </w:t>
      </w:r>
      <w:r>
        <w:rPr>
          <w:rFonts w:cs="Comic Sans MS" w:ascii="Comic Sans MS" w:hAnsi="Comic Sans MS"/>
          <w:color w:val="000000"/>
        </w:rPr>
        <w:br/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YOUR CHILD CANNOT PARTICIPATE WITHOUT THIS SIGNED PERMISSION FORM 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Student’s Name:____________________________________________________________________ 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Address:_____________________________________City:__________________ Zip:____________ 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Phone Number:_______________________ Birthdate:_____/____/____Circle One:     Male     Female 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Mother’s Name:____________________________________________________________________</w:t>
        <w:br/>
        <w:t xml:space="preserve">Phone: Home_____________________Work_____________________Cell______________________ </w:t>
        <w:br/>
        <w:t>Father's Name:____________________________________________________________________</w:t>
        <w:br/>
        <w:t xml:space="preserve">Phone: Home_____________________Work_____________________Cell______________________ </w:t>
        <w:br/>
        <w:br/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Emergency Contact Person if parent cannot be reached: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1.______________________________Phone:______________________Relationship:______________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2.______________________________Phone:______________________Relationship:_____________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u w:val="single"/>
        </w:rPr>
        <w:t xml:space="preserve">MEDICAL INFORMATION &amp; EMERGENCY CARE RELEASE 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Are you aware of any medical condition affecting your child? No__ Yes__ (please explain on back of form) </w:t>
        <w:br/>
        <w:t xml:space="preserve">Is your child currently taking any medication? No__ Yes__ /____________________________________ </w:t>
        <w:br/>
        <w:t xml:space="preserve">Is your child allergic to anything we should be aware of? No__ Yes__ /____________________________ 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I, the undersigned parent/guardian of the registrant, a minor, recognize the possibility of physical injury. In </w:t>
        <w:br/>
        <w:t xml:space="preserve">consideration for accepting the registrant into its drama program and activities, I hereby release, discharge </w:t>
        <w:br/>
        <w:t>and indemnify Youth Theatre Northwest, Wilder PTSA, and their employees, volunteers, and associated personnel, including the owners of the premises utilized by the programs, against any claim that I might have for myself or on behalf of the registrant arising out of my or the registrant’s participation in the program.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Physician:______________________________________Phone______________________ 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Insurance Carrier:_______________________________ID#:_______________________ 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I hereby give consent for emergency medical or dental care provided by a duly licensed Doctor or Dentist. I </w:t>
        <w:br/>
        <w:t xml:space="preserve">certify that I have read, understand and agree to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all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the above and that the information provided is true and </w:t>
        <w:br/>
        <w:t xml:space="preserve">accurate to the best of my knowledge. 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Signature: _______________________________________________________</w:t>
      </w:r>
    </w:p>
    <w:p>
      <w:pPr>
        <w:pStyle w:val="Normal"/>
        <w:spacing w:before="280" w:after="280"/>
        <w:rPr/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Date: ____/____/____ 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7:43:00Z</dcterms:created>
  <dc:creator>Nan Inn</dc:creator>
  <dc:description/>
  <dc:language>en-US</dc:language>
  <cp:lastModifiedBy>Gary Guenther</cp:lastModifiedBy>
  <dcterms:modified xsi:type="dcterms:W3CDTF">2006-10-04T17:43:00Z</dcterms:modified>
  <cp:revision>2</cp:revision>
  <dc:subject/>
  <dc:title>STUDENT EMERGENCY FORM </dc:title>
</cp:coreProperties>
</file>