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Oct 2006 0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Oct 2006 0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Oct 2006 0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1 Oct 2006 0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1 Oct 2006 01:3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