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920"/>
        <w:gridCol w:w="1600"/>
        <w:gridCol w:w="3280"/>
      </w:tblGrid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ne Number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M, JENNIFER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5 184TH AVE 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69-1105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2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YD, DAVI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5 184TH AVE N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417-2006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WER, GREG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RAN, LEIGH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51 BEAR CREEK RD 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-818-1994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GHAM, ROBER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GHAM, PATRICIA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26 NE 132ND C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376-2629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ESTLE, AMY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5 221ST AVE 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702-9868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2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ANEDA, LISA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ANEDA, LINDA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29 187TH CT N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233-1853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N, MICHAEL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N, NANCY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30 NE 133RD ST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82-2935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CHIGNO, LAURI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CHIGNO, THOMA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0 194TH AVE N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61-6445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, BLAI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, SHINOBU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4 194TH AVE 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458-1437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K, RODN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K, TRINES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20 NE 144TH C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702-2458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RAD, DAVID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RAD, BRANDI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66 BEAR CREEK RD 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OMBE, CHRISTI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OMBE, RODN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9 212TH DR N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81-3383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, DAN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, KIMBERLY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1 209TH AVE 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702-1919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BANKS, THOMA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BANKS, DEBRA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1 219TH AVE N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556-9388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SS, MIK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SS, NAN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6 237TH PL 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605-8906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MOND WA 98053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BLIN, RA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BLIN, SHELIA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0 NE 125TH S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556-4360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MOND WA 9805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URTEVENT, IRE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URTEVENT, CHRISTOPH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0 209TH AVE 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81-2919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PPE, MICHAEL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HONY-HOPPE, TRUDY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0 199TH CT N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83-4078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T, LARRY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T, DOREEN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6 NE 125TH CT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67-1778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OBSEN, KENNETH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OBSEN, LORI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16 NE 141ST S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702-6383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ENAN, ANDREA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ENAN, SEAN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1 199TH CT 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95-1900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PPEN, ROBER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PPEN, SUS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25 NE 141ST S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82-3020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IHLE, TIMOTHY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IHLE, GRETCHEN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1 AVONDALE RD 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69-5031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MOND WA 98052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ONS, MICHAEL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DOW, XARILLA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0 NE 133RD S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408-3648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TLEN, CRAIG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TLEN, DONNA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5 NE 140TH PL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556-4191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2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ELLER, RICH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ELLER, SARAH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5 197TH CT N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82-123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S, DORIN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S, MATIKNA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15 NE 126TH WAY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82-1214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DENWEYER, DAVI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DENWEYER, SHERI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8 168TH AVE NE  E103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-595-0371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, JEANI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, PHIL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9 NE 129TH WAY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85-2446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, PHIL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, JEANI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9 NE 129TH WA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85-2446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SCHKE, MICHAEL J.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SCHKE, KRISTI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6 3RD AVE 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44-4183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VALL WA 98019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SAD, VENKAL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GIRALA, PADMA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9 179TH AVE N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497-2014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MOND WA 9805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D, CRAIG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D, AUTUMN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3 188TH AVE 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67-3041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2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N, LAUREL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N, ANDREW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9 224TH CT N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61-8929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SE, KEITH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SE, MELORA M.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1 158TH AVE 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556-1437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MOND WA 98052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WE, K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WE, DAV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7 NE 126TH PL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82-1024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BAUGH, CHRISTOPHER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BAUGH, DIA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8 AVONDALE RD 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61-9966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MOND WA 98052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H, TARVIND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H, RITA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7 NE 122ND PL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61-9387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ELMAN, ABRAM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ELMAN, LORELEI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8 NE 141ST PL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376-0345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VENS, VINCEN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VENS, CHRISHA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0 NE 133RD C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556-9710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URAL, MARY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URAL, PJ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3 NE 140TH WAY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69-8504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N, KAM C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EK, LAI L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23 227TH AVE N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883-1908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Y, SCOTT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Y, CARA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1 212TH DR N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-497-9004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9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INVILLE WA 98077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20:30:00Z</dcterms:created>
  <dc:creator>Barry Shaw</dc:creator>
  <dc:description/>
  <cp:keywords/>
  <dc:language>en-US</dc:language>
  <cp:lastModifiedBy>Barry Shaw</cp:lastModifiedBy>
  <dcterms:modified xsi:type="dcterms:W3CDTF">2006-09-22T20:32:00Z</dcterms:modified>
  <cp:revision>1</cp:revision>
  <dc:subject/>
  <dc:title>ID</dc:title>
</cp:coreProperties>
</file>