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Oct 2006 03:4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Oct 2006 03:4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Oct 2006 03:4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ckwell Elementary Ches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Clough_family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Clough_family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ckwell Elementary Ches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 enrichment/ches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2 Oct 2006 03:4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2 Oct 2006 03:46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