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Oct 2006 04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2 Oct 2006 04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Oct 2006 04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en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youtheastsideservices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youtheastsideservices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en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arente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02 Oct 2006 04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02 Oct 2006 04:26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