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1 May 2006 03:3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pambandrickn@comcast.net H|http://www.wilderptsa.org/ H|mailto:cmbeighle@hotmail.com H|mailto:Cootessa@Seanet.com H|www.wilderptsa.org H|mailto:karen@brechner.name H|mailto:gailfra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pambandrickn@comcast.net NHHS|http://www.wilderptsa.org/ NHUS|mailto:cmbeighle@hotmail.com NHUS|mailto:Cootessa@Seanet.com NHUS|archive/Year0506/www.wilderptsa.org NHUS|mailto:karen@brechner.name NHUS|mailto:gailfra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