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1 Jun 2006 03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karen@brechner.name H|mailto:JuliaHilbun@comcast.net H|mailto:nancyhambacher@msn.com H|mailto:Cootessa@seanet.com H|http://www.wilderptsa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karen@brechner.name NHUS|mailto:JuliaHilbun@comcast.net NHUS|mailto:nancyhambacher@msn.com NHUS|mailto:Cootessa@seanet.com NHHS|http://www.wilderptsa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