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Sep 2006 05:07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Sep 2006 05:07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Sep 2006 05:07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2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ublicatio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21 Sep 2006 05:07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21 Sep 2006 05:16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