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Aug 2006 18:55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08 Jun 2006 04:01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5 Aug 2006 18:36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archiv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5 Aug 2006 18:36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24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mailto:JuliaHilbun@comcast.net H|mailto:Cootessa@seanet.com H|http://www.wilderptsa.org/ H|mailto:Smithsnw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mailto:JuliaHilbun@comcast.net NHUS|mailto:Cootessa@seanet.com NHHS|http://www.wilderptsa.org/ NHUS|mailto:Smithsnw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5 Aug 2006 18:36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08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5 Aug 2006 18:36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20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