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5 Aug 2006 18:55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W|15 Feb 2006 15:50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5 Aug 2006 18:36:4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archiv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5 Aug 2006 18:36:4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94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://www.wilderptsa.org/ H|mailto:barrys@halcyon.com H|http://www.wilderptsa.org/ H|mailto:nancyhambacher@msn.com H|mailto:karen@brechner.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HS|http://www.wilderptsa.org/ NHUS|mailto:barrys@halcyon.com NHHS|http://www.wilderptsa.org/ NHUS|mailto:nancyhambacher@msn.com NHUS|mailto:karen@brechner.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solodyne.com:TX|15 Aug 2006 18:36:4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solodyne.com:TW|15 Aug 2006 20:07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org:TX|15 Aug 2006 18:36:4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org:TW|17 Aug 2006 21:19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