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Sep 2006 03:0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Sep 2006 03:0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Sep 2006 03:0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rthday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rthday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enrichment/classicbooks.htm committe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6 Sep 2006 03:0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6 Sep 2006 03:1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