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pt;margin-top:-63pt;width:437.2pt;height:98.95pt;mso-wrap-style:none;v-text-anchor:middle" type="_x0000_t136">
            <v:path textpathok="t"/>
            <v:textpath on="t" fitshape="t" string="Wilder, erupting with success&#10;and overflowing with enrichment!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971800" cy="1114425"/>
                <wp:effectExtent l="249555" t="236855" r="1073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oetry Caf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pt;margin-top:7.8pt;width:233.95pt;height:8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oetry Cafe</w:t>
                      </w:r>
                    </w:p>
                  </w:txbxContent>
                </v:textbox>
                <v:path textpathok="t"/>
                <v:textpath on="t" fitshape="t" string="Poetry Cafe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44780</wp:posOffset>
                </wp:positionV>
                <wp:extent cx="2809875" cy="428625"/>
                <wp:effectExtent l="62865" t="140335" r="336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ath Adventur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2pt;margin-top:11.4pt;width:221.2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ath Adventures</w:t>
                      </w:r>
                    </w:p>
                  </w:txbxContent>
                </v:textbox>
                <v:path textpathok="t"/>
                <v:textpath on="t" fitshape="t" string="Math Adventures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25pt;margin-top:11.4pt;width:231.7pt;height:75.9pt;mso-wrap-style:none;v-text-anchor:middle" type="_x0000_t172">
            <v:path textpathok="t"/>
            <v:textpath on="t" fitshape="t" string="Teacher Grants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2152650" cy="428625"/>
                <wp:effectExtent l="81280" t="172085" r="1784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8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afety Patr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pt;margin-top:2.4pt;width:169.45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afety Patrol</w:t>
                      </w:r>
                    </w:p>
                  </w:txbxContent>
                </v:textbox>
                <v:path textpathok="t"/>
                <v:textpath on="t" fitshape="t" string="Safety Patrol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1257300" cy="596265"/>
                <wp:effectExtent l="137795" t="158750" r="755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59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Field Trip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6pt;width:98.95pt;height:4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Field Trips</w:t>
                      </w:r>
                    </w:p>
                  </w:txbxContent>
                </v:textbox>
                <v:path textpathok="t"/>
                <v:textpath on="t" fitshape="t" string="Field Trips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1104900" cy="247650"/>
                <wp:effectExtent l="67310" t="10287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24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heat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pt;margin-top:6pt;width:86.95pt;height:1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heatre</w:t>
                      </w:r>
                    </w:p>
                  </w:txbxContent>
                </v:textbox>
                <v:path textpathok="t"/>
                <v:textpath on="t" fitshape="t" string="Theatre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0" w:right="-1800" w:hanging="0"/>
        <w:jc w:val="center"/>
        <w:rPr/>
      </w:pPr>
      <w:r>
        <w:rPr>
          <w:rFonts w:cs="Comic Sans MS" w:ascii="Comic Sans MS" w:hAnsi="Comic Sans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2514600" cy="800100"/>
                <wp:effectExtent l="41275" t="189865" r="1054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rt Doce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pt;margin-top:23.4pt;width:197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rt Docent</w:t>
                      </w:r>
                    </w:p>
                  </w:txbxContent>
                </v:textbox>
                <v:path textpathok="t"/>
                <v:textpath on="t" fitshape="t" string="Art Docent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</wp:posOffset>
                </wp:positionV>
                <wp:extent cx="1762125" cy="428625"/>
                <wp:effectExtent l="69215" t="128905" r="990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20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atersh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3pt;margin-top:14.4pt;width:138.7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atershed</w:t>
                      </w:r>
                    </w:p>
                  </w:txbxContent>
                </v:textbox>
                <v:path textpathok="t"/>
                <v:textpath on="t" fitshape="t" string="Watershed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868680</wp:posOffset>
                </wp:positionV>
                <wp:extent cx="1628775" cy="361950"/>
                <wp:effectExtent l="0" t="121285" r="323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ssembli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pt;margin-top:68.4pt;width:128.2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ssemblies</w:t>
                      </w:r>
                    </w:p>
                  </w:txbxContent>
                </v:textbox>
                <v:path textpathok="t"/>
                <v:textpath on="t" fitshape="t" string="Assemblies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</wp:posOffset>
                </wp:positionV>
                <wp:extent cx="1457325" cy="758190"/>
                <wp:effectExtent l="71755" t="97155" r="419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280" cy="75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lassic Book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32.4pt;width:114.7pt;height:59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lassic Books</w:t>
                      </w:r>
                    </w:p>
                  </w:txbxContent>
                </v:textbox>
                <v:path textpathok="t"/>
                <v:textpath on="t" fitshape="t" string="Classic Books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9600" cy="2857500"/>
            <wp:effectExtent l="0" t="0" r="0" b="0"/>
            <wp:docPr id="12" name="tikito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kitor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3" r="-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 id="shape_0" fillcolor="black" stroked="t" o:allowincell="f" style="position:absolute;margin-left:-27pt;margin-top:90.6pt;width:164.95pt;height:64.1pt;mso-wrap-style:none;v-text-anchor:middle" type="_x0000_t172">
            <v:path textpathok="t"/>
            <v:textpath on="t" fitshape="t" string="Parent Organizer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4762500" cy="3496310"/>
            <wp:effectExtent l="0" t="0" r="0" b="0"/>
            <wp:docPr id="14" name="valcan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valcan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28575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3" r="-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bCs/>
          <w:i/>
          <w:i/>
          <w:iCs/>
          <w:color w:val="FF6600"/>
          <w:sz w:val="36"/>
        </w:rPr>
      </w:pPr>
      <w:r>
        <w:rPr>
          <w:b/>
          <w:bCs/>
          <w:i/>
          <w:iCs/>
          <w:sz w:val="36"/>
        </w:rPr>
        <w:t>These programs are only made possible by your generous donations and participation…</w:t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Raise The Torch ~ $20,000 goal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</w:rPr>
        <w:t>Please join us on September 22</w:t>
      </w:r>
      <w:r>
        <w:rPr>
          <w:rFonts w:cs="Comic Sans MS" w:ascii="Comic Sans MS" w:hAnsi="Comic Sans MS"/>
          <w:sz w:val="36"/>
          <w:vertAlign w:val="superscript"/>
        </w:rPr>
        <w:t>nd</w:t>
      </w:r>
      <w:r>
        <w:rPr>
          <w:rFonts w:cs="Comic Sans MS" w:ascii="Comic Sans MS" w:hAnsi="Comic Sans MS"/>
          <w:sz w:val="36"/>
        </w:rPr>
        <w:t xml:space="preserve"> for a 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ack-to-School Luau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Raise the tiki torch with a donation 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o support your PTSA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ook for the Cash Shack at the Supply Sale on 8/31 and at the Luau on 9/22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f you are unable to attend either of these events or would rather send your check in, please fill out the back of this sheet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40"/>
        </w:rPr>
      </w:pPr>
      <w:r>
        <w:rPr>
          <w:sz w:val="40"/>
        </w:rPr>
        <w:t>Raise the Torch Donation Form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Name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ation Amount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rporate Matching (yes)____________   (no)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of Corporation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_ _ _ _ _ _ _ _ _ _ _ _ _ _ _ _ _ _ _ _ _ _ _ _ _ _ _ _ _ _ _ _ _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Raise the Torch Donation Form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Name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ation Amount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rporate Matching (yes)____________   (no)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ank you for your generous donation!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2240" w:h="15840"/>
      <w:pgMar w:left="1800" w:right="1800" w:gutter="0" w:header="0" w:top="144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hadow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34:00Z</dcterms:created>
  <dc:creator>mfazio</dc:creator>
  <dc:description/>
  <dc:language>en-US</dc:language>
  <cp:lastModifiedBy>mfazio</cp:lastModifiedBy>
  <cp:lastPrinted>2006-08-30T10:18:00Z</cp:lastPrinted>
  <dcterms:modified xsi:type="dcterms:W3CDTF">2006-08-30T17:19:00Z</dcterms:modified>
  <cp:revision>9</cp:revision>
  <dc:subject/>
  <dc:title>Laura Ingalls Wilder, erupting with success and overflowing with enrichment</dc:title>
</cp:coreProperties>
</file>