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06 17:5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Sep 2006 17:53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Sep 2006 17:5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06 17:5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nnisbroo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nnisbroo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1 Sep 2006 17:53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1 Sep 2006 18:4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