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06 Jun 2006 18:21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6 Jun 2006 18:21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06 Jun 2006 18:21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