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Sep 2006 20:57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Sep 2006 20:57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Sep 2006 20:57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SAMMAMISH KIWANIS CLUB is sponsoring their annual Ski and Sport Swap on Saturday, October 14th from 9:00AM to 2:00PM at Pine Lake Covenant Church in their Gym at 1715 - 228th St (between Discovery Elementary and Skyline High Sch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SAMMAMISH KIWANIS CLUB is sponsoring their annual Ski and Sport Swap on Saturday, October 14th from 9:00AM to 2:00PM at Pine Lake Covenant Church in their Gym at 1715 - 228th St (between Discovery Elementary and Skyline High Sch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DisplayName:SW|Sarah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ailSubject:SW|Info to post on Par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:SW|sajensen@comc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HocReviewCycle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AuthorEmailDisplayName _EmailSubject _AuthorEmail _AdHocReviewCyc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utsidegroup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20 Sep 2006 20:57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25 Sep 2006 02:3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