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5 May 2006 02:13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8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karen@brechner.name H|mailto:joy@arnquist.net H|mailto:kjensen@tarragon.com H|mailto:JuliaHilbun@comca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karen@brechner.name NHUS|mailto:joy@arnquist.net NHUS|mailto:kjensen@tarragon.com NHUS|mailto:JuliaHilbun@comca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1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