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7 Oct 2005 03:33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6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assessment@ospi.wednet.edu H|http://www.k12.wa.us/assessment/StudentRecordRequest.aspx H|http://lwsc.org/ H|mailto:Quest@lwsd.org H|http://www.lwsd.org/quest H|http://www.wilderptsa.org/ H|mailto:cootessa@seanet.com H|mailto:clough_family@hotmail.com H|http://eegsupport.com/eeginstitute/images/qeeg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assessment@ospi.wednet.edu NHHS|http://www.k12.wa.us/assessment/StudentRecordRequest.aspx NHHS|http://lwsc.org/ NHUS|mailto:Quest@lwsd.org NHHS|http://www.lwsd.org/quest NHHS|http://www.wilderptsa.org/ NHUS|mailto:cootessa@seanet.com NHUS|mailto:clough_family@hotmail.com NHHS|http://eegsupport.com/eeginstitute/images/qeeg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0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0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