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1 Sep 2006 21:37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1 Sep 2006 21:37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1 Sep 2006 21:37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ommunicating Using Parent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WilderPTSA@hotmail.com H|http://www.wilderptsa.org/parentorganiz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WilderPTSA@hotmail.com NHHS|http://www.wilderptsa.org/parentorganiz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ommunicating Using Parent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arentorganiz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01 Sep 2006 21:37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01 Sep 2006 21:41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