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W|29 Mar 2006 04:43:0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SHUTTLEX\\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SHUTTLEX\\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W|29 Mar 2006 04:43:0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15 Aug 2006 19:10:51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5 Aug 2006 19:10:51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4352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Laura Ingalls Wilder Elementary PTSA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Laura Ingalls Wilder Elementary PTSA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customprop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archive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localhost\\c\:\\personal\\wilder ptsa\\web/c\:/personal/wilder ptsa/web:TW|29 Mar 2006 04:43:0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shawsathome.com\:21/solodyne.com:TX|15 Aug 2006 19:10:51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ofs_shawsathome.com\:21/solodyne.com:TW|15 Aug 2006 20:11:0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shawsathome.com\:21/wilderptsa.org:TX|15 Aug 2006 19:10:51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ofs_shawsathome.com\:21/wilderptsa.org:TW|17 Aug 2006 21:22:00 -00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