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Sep 2006 18:10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Sep 2006 18:10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Sep 2006 18:10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joy@arnquist.net H|mailto:barrys@halcyon.com H|mailto:wilderptsa@hotmail.com H|http://www.wilderptsa.org/parentorganizer.htm H|http://www.lwsd.org/ H|mailto:ayasui@lwsd.org H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joy@arnquist.net NHUS|mailto:barrys@halcyon.com NHUS|mailto:wilderptsa@hotmail.com NHHS|http://www.wilderptsa.org/parentorganizer.htm NHHS|http://www.lwsd.org/ NHUS|mailto:ayasui@lwsd.org NHUS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6 Sep 2006 18:10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6 Sep 2006 18:5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