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Jan 2006 00:40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8 Jan 2006 00:40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Aug 2006 18:30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Aug 2006 18:30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arentorganiz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18 Jan 2006 00:40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6 Aug 2006 18:30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6 Aug 2006 18:3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6 Aug 2006 18:30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5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