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5 Aug 2006 18:55:3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W|20 Apr 2006 03:17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5 Aug 2006 18:36:4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archiv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5 Aug 2006 18:36:4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49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mailto:gonango@comcast.net H|http://www.wilderptsa.org/enrichment/theater.htm H|mailto:gailfra@ms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US|mailto:gonango@comcast.net NHHS|http://www.wilderptsa.org/enrichment/theater.htm NHUS|mailto:gailfra@ms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solodyne.com:TX|15 Aug 2006 18:36:4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solodyne.com:TW|15 Aug 2006 20:08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org:TX|15 Aug 2006 18:36:4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org:TW|17 Aug 2006 21:19:0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