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5 Dec 2005 16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3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registration@rnll.com H|http://www.rnll.org/ H|http://lwsc.org/ H|mailto:Quest@lwsd.org H|http://www.lwsd.org/quest H|http://www.rnll.org/ H|http://www.wastatepta.org/ H|http://www.wilderptsa.org/ H|mailto:rene29@comcast.net H|mailto:gonango@comcast.net H|mailto:cootessa@se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registration@rnll.com NHHS|http://www.rnll.org/ NHHS|http://lwsc.org/ NHUS|mailto:Quest@lwsd.org NHHS|http://www.lwsd.org/quest NHHS|http://www.rnll.org/ NHHS|http://www.wastatepta.org/ NHHS|http://www.wilderptsa.org/ NHUS|mailto:rene29@comcast.net NHUS|mailto:gonango@comcast.net NHUS|mailto:cootessa@se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