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18 May 2006 05:4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karen@brechner.name H|mailto:joy@arnquist.net H|mailto:kjensen@tarrag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karen@brechner.name NHUS|mailto:joy@arnquist.net NHUS|mailto:kjensen@tarrag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19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