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Kids and After-school Time: Filling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youtheastsideservice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Kids and After-school Time: Filling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arent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2 Oct 2006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2 Oct 2006 04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