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9 Mar 2006 06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arrys@halcyon.com H|../../../../../29214F51/laurief@msn.com H|../../../../../29214F51/stephanidickson@aol.com H|mailto:JuliaHilbun@comcast.net H|mailto:silvana_glen@msn.com H|http://www.lwsd.org/ H|http://www.parentorganizer.com/ H|http://www.lwsd.org/ H|mailto:darrenbrady@comcast.net H|mailto:karihall@aol.com H|http://www.wilderptsa.org/ H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arrys@halcyon.com NHUS|file:///C:/29214F51/laurief@msn.com NHUS|file:///C:/29214F51/stephanidickson@aol.com NHUS|mailto:JuliaHilbun@comcast.net NHUS|mailto:silvana_glen@msn.com NHHS|http://www.lwsd.org/ NHHS|http://www.parentorganizer.com/ NHHS|http://www.lwsd.org/ NHUS|mailto:darrenbrady@comcast.net NHUS|mailto:karihall@aol.com NHHS|http://www.wilderptsa.org/ NHUS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