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8 Mar 2006 19:3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8 Mar 2006 19:3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isaf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isaf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8 Mar 2006 19:3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3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