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Sep 2005 16:47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wchoirs.org/ H|mailto:llarson072@earthlink.net H|http://wastatepta.org/programs/Reflections/refl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wchoirs.org/ NHUS|mailto:llarson072@earthlink.net NHHS|http://wastatepta.org/programs/Reflections/refl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0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