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>Wilder Elementary ParentOrganizer New Sign-up Form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his form is only for new sign-ups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If you have already signed up, please update your student profile at </w:t>
      </w:r>
      <w:hyperlink r:id="rId2">
        <w:r>
          <w:rPr>
            <w:rStyle w:val="InternetLink"/>
            <w:rFonts w:cs="Arial Narrow" w:ascii="Arial Narrow" w:hAnsi="Arial Narrow"/>
            <w:b/>
          </w:rPr>
          <w:t>www.ParentOrganizer.com</w:t>
        </w:r>
      </w:hyperlink>
      <w:r>
        <w:rPr>
          <w:rFonts w:cs="Arial Narrow" w:ascii="Arial Narrow" w:hAnsi="Arial Narrow"/>
          <w:b/>
        </w:rPr>
        <w:t xml:space="preserve"> to reflect your new child information.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068"/>
        <w:gridCol w:w="4039"/>
      </w:tblGrid>
      <w:tr>
        <w:trPr/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tudent Name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rade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acher</w:t>
            </w:r>
          </w:p>
        </w:tc>
      </w:tr>
      <w:tr>
        <w:trPr/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arent/Guardian Name (First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arent/Guardian Name (Last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3080"/>
      </w:tblGrid>
      <w:tr>
        <w:trPr/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ddress (Street, City, Zip)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ome Phone</w:t>
            </w:r>
          </w:p>
        </w:tc>
      </w:tr>
      <w:tr>
        <w:trPr/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6247"/>
      </w:tblGrid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Preferred email</w:t>
            </w:r>
          </w:p>
        </w:tc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econdary email</w:t>
            </w:r>
          </w:p>
        </w:tc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ease return this form to school with your child. Thank-you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entOrganizer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0:06:00Z</dcterms:created>
  <dc:creator>Barry Shaw</dc:creator>
  <dc:description/>
  <cp:keywords/>
  <dc:language>en-US</dc:language>
  <cp:lastModifiedBy>Barry Shaw</cp:lastModifiedBy>
  <dcterms:modified xsi:type="dcterms:W3CDTF">2005-11-02T00:07:00Z</dcterms:modified>
  <cp:revision>1</cp:revision>
  <dc:subject/>
  <dc:title>Wilder Elementary ParentOrganizer New Sign-up Form</dc:title>
</cp:coreProperties>
</file>