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lockText"/>
        <w:ind w:left="-1260" w:right="7020" w:firstLine="1260"/>
        <w:rPr>
          <w:i/>
          <w:i/>
          <w:sz w:val="18"/>
          <w:szCs w:val="18"/>
        </w:rPr>
      </w:pPr>
      <w:r>
        <w:rPr>
          <w:sz w:val="20"/>
          <w:szCs w:val="20"/>
        </w:rPr>
        <w:drawing>
          <wp:inline distT="0" distB="0" distL="0" distR="0">
            <wp:extent cx="84772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4577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alisto MT" w:hAnsi="Calisto MT" w:cs="Calisto MT"/>
                                <w:sz w:val="22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LAURA INGALLS WILDER ELEMENTARY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 xml:space="preserve">CALENDAR OF EVENTS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  <w:t>September 28th,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sto MT" w:hAnsi="Calisto MT" w:cs="Calisto M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0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Calisto MT" w:hAnsi="Calisto MT" w:cs="Calisto MT"/>
                          <w:sz w:val="22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LAURA INGALLS WILDER ELEMENTARY</w:t>
                      </w:r>
                    </w:p>
                    <w:p>
                      <w:pPr>
                        <w:pStyle w:val="Heading1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 xml:space="preserve">CALENDAR OF EVENTS </w:t>
                      </w:r>
                    </w:p>
                    <w:p>
                      <w:pPr>
                        <w:pStyle w:val="Heading1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  <w:t>September 28th,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sto MT" w:hAnsi="Calisto MT" w:cs="Calisto MT"/>
                        </w:rPr>
                      </w:pPr>
                      <w:r>
                        <w:rPr>
                          <w:rFonts w:cs="Calisto MT" w:ascii="Calisto MT" w:hAnsi="Calisto M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ockText"/>
        <w:tabs>
          <w:tab w:val="clear" w:pos="720"/>
          <w:tab w:val="left" w:pos="6840" w:leader="none"/>
        </w:tabs>
        <w:ind w:left="0" w:right="-1080" w:hanging="0"/>
        <w:rPr>
          <w:rFonts w:cs="Courier New"/>
          <w:color w:val="000000"/>
          <w:sz w:val="18"/>
          <w:szCs w:val="18"/>
        </w:rPr>
      </w:pPr>
      <w:r>
        <w:rPr>
          <w:rFonts w:cs="Courier New"/>
          <w:color w:val="000000"/>
          <w:sz w:val="18"/>
          <w:szCs w:val="18"/>
        </w:rPr>
        <w:t xml:space="preserve">Wilder website: </w:t>
      </w:r>
      <w:r>
        <w:rPr>
          <w:rFonts w:cs="Courier New"/>
          <w:b/>
          <w:color w:val="000000"/>
          <w:sz w:val="18"/>
          <w:szCs w:val="18"/>
        </w:rPr>
        <w:t>http://schools.lwsd.org/Wilder</w:t>
      </w:r>
      <w:r>
        <w:rPr>
          <w:rFonts w:cs="Courier New"/>
          <w:b/>
          <w:bCs/>
          <w:color w:val="000000"/>
          <w:sz w:val="18"/>
          <w:szCs w:val="18"/>
        </w:rPr>
        <w:t xml:space="preserve">/       </w:t>
      </w:r>
      <w:r>
        <w:rPr>
          <w:rFonts w:cs="Courier New"/>
          <w:bCs/>
          <w:color w:val="000000"/>
          <w:sz w:val="18"/>
          <w:szCs w:val="18"/>
        </w:rPr>
        <w:t xml:space="preserve">Wilder PTSA: </w:t>
      </w:r>
      <w:r>
        <w:rPr>
          <w:rFonts w:cs="Courier New"/>
          <w:b/>
          <w:bCs/>
          <w:color w:val="000000"/>
          <w:sz w:val="18"/>
          <w:szCs w:val="18"/>
        </w:rPr>
        <w:t xml:space="preserve">http://wilderptsa.org       </w:t>
      </w:r>
      <w:r>
        <w:rPr>
          <w:rFonts w:cs="Courier New"/>
          <w:color w:val="000000"/>
          <w:sz w:val="18"/>
          <w:szCs w:val="18"/>
        </w:rPr>
        <w:t xml:space="preserve">WA PTA: </w:t>
      </w:r>
      <w:r>
        <w:rPr>
          <w:rFonts w:cs="Courier New"/>
          <w:b/>
          <w:bCs/>
          <w:color w:val="000000"/>
          <w:sz w:val="18"/>
          <w:szCs w:val="18"/>
        </w:rPr>
        <w:t xml:space="preserve">http://www.wastatepta.org </w:t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6741"/>
        <w:gridCol w:w="1714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Thu Sep 28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ub Scouts Pack Meeting (Gym) </w:t>
            </w:r>
          </w:p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Start of Innisbrook Gift Wrap Sales  9/28-10/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7:00-9:00 p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Fri Sep 29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dividual and Class Pictures (Gym)</w:t>
            </w:r>
          </w:p>
          <w:p>
            <w:pPr>
              <w:pStyle w:val="TextBody"/>
              <w:rPr/>
            </w:pPr>
            <w:r>
              <w:rPr>
                <w:i/>
                <w:sz w:val="21"/>
                <w:szCs w:val="21"/>
              </w:rPr>
              <w:t>PTSA Corporate Membership Forms Du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All Day</w:t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3:30 p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Tue Oct 3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Volunteer Office Machine Training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9:30-10:00 a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Wed Oct4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Early Release 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M Kinders early dismissal tim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:00 pm</w:t>
            </w:r>
          </w:p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0:55 a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Wed Oct 4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flections Program (Art Portable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:00-4:00 p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Thu Oct 5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rStyle w:val="Emphasis"/>
                <w:bCs/>
                <w:sz w:val="21"/>
                <w:szCs w:val="21"/>
              </w:rPr>
              <w:t>TAKE The LEAD TALKS (Sammamish High School)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7:00-9:00 p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Tue Oct 1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kate King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:00 p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Wed Oct 1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arly Release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M Kinders early dismissal tim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:00 pm</w:t>
            </w:r>
          </w:p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0:55 a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Thu Oct 12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PTSA General Membership Meeting (Art Portable) Everyone is welcome!</w:t>
            </w:r>
          </w:p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Innisbrook Gift Wrap Sales-Final Day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9:30 a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Wed Oct 18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Early Release 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M Kinders early dismissal tim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:00 pm</w:t>
            </w:r>
          </w:p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0:55 a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Thu Oct 19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ub Scouts Pack Meeting (Gym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7:00-9:00 p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Tue Oct 24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indergarten Field Trip to Remlinger Farm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0:30 a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Wed Oct 25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Early Release 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M Kinders early dismissal tim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:00 pm</w:t>
            </w:r>
          </w:p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0:55 a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Fri Oct 27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1"/>
                <w:szCs w:val="21"/>
              </w:rPr>
              <w:t>NO SCHOOL: LEAP DAY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Wed Nov 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Early Release</w:t>
            </w:r>
          </w:p>
          <w:p>
            <w:pPr>
              <w:pStyle w:val="TextBody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M Kinders early dismissal tim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:00 pm</w:t>
            </w:r>
          </w:p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0:55 a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Sat. Nov 4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color w:val="000000"/>
                <w:sz w:val="21"/>
                <w:szCs w:val="21"/>
              </w:rPr>
              <w:t>6</w:t>
            </w:r>
            <w:r>
              <w:rPr>
                <w:i/>
                <w:color w:val="000000"/>
                <w:sz w:val="21"/>
                <w:szCs w:val="21"/>
                <w:vertAlign w:val="superscript"/>
              </w:rPr>
              <w:t>th</w:t>
            </w:r>
            <w:r>
              <w:rPr>
                <w:i/>
                <w:color w:val="000000"/>
                <w:sz w:val="21"/>
                <w:szCs w:val="21"/>
              </w:rPr>
              <w:t xml:space="preserve"> Annual Chess Tournamen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8:00 am-5:00p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Tue Nov 7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Picture re-take day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9:30 a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Wed Nov 8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Veteran’s Day Assembly</w:t>
            </w:r>
          </w:p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Early Release </w:t>
            </w:r>
          </w:p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AM Kinders early dismissal tim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9:15 am</w:t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2:00 pm</w:t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10:55 a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Fri Nov 1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O SCHOOL:  Veteran’s Day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Thu Nov 16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Vision and Hearing screening</w:t>
            </w:r>
          </w:p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All School Performance:  Jack and The Beanstalk</w:t>
            </w:r>
          </w:p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School Performance:  Jack and The Beanstalk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9:00 am </w:t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2:00 pm</w:t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7:00 p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Fri Nov 17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AM Kindergarten attends</w:t>
            </w:r>
          </w:p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Noon dismissal:  Conferences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>9:00 am</w:t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12:00 p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Sat Nov 18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sz w:val="21"/>
                <w:szCs w:val="21"/>
              </w:rPr>
            </w:pPr>
            <w:r>
              <w:rPr>
                <w:i/>
                <w:color w:val="000000"/>
                <w:sz w:val="21"/>
                <w:szCs w:val="21"/>
              </w:rPr>
              <w:t>PTSA Pancake and PJ breakfas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8:00 a.m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Mon Nov 2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AM Kindergarten Attend</w:t>
            </w:r>
          </w:p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Noon dismissal:  Conferences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9:00 am</w:t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12:00 p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Tue Nov 2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No AM Kindergarten attends</w:t>
            </w:r>
          </w:p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Noon dismissal:  Conferences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12:00 p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Wed Nov 22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No AM Kindergarten attends</w:t>
            </w:r>
          </w:p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Noon dismissal:  Thanksgiving Break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12:00 p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Thu Nov 23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Thanksgiving Break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Fri Nov 24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Thanksgiving Break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</w:r>
          </w:p>
        </w:tc>
      </w:tr>
    </w:tbl>
    <w:p>
      <w:pPr>
        <w:pStyle w:val="TextBody"/>
        <w:tabs>
          <w:tab w:val="clear" w:pos="720"/>
          <w:tab w:val="left" w:pos="5040" w:leader="none"/>
        </w:tabs>
        <w:ind w:right="-1080" w:hanging="0"/>
        <w:rPr>
          <w:sz w:val="21"/>
          <w:szCs w:val="21"/>
        </w:rPr>
      </w:pPr>
      <w:r>
        <w:rPr>
          <w:i/>
          <w:iCs/>
          <w:sz w:val="21"/>
          <w:szCs w:val="21"/>
        </w:rPr>
        <w:t xml:space="preserve">Information in italics is new this week.                                                     </w:t>
      </w:r>
      <w:r>
        <w:rPr>
          <w:b/>
          <w:bCs/>
          <w:i/>
          <w:iCs/>
          <w:sz w:val="21"/>
          <w:szCs w:val="21"/>
        </w:rPr>
        <w:t>*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Asterisk indicates additional information in packet.</w:t>
      </w:r>
    </w:p>
    <w:p>
      <w:pPr>
        <w:pStyle w:val="Normal"/>
        <w:ind w:left="21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1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EEKLY MORNING &amp; AFTERNOON ENRICHMENT PROGRAMS</w:t>
      </w:r>
    </w:p>
    <w:tbl>
      <w:tblPr>
        <w:tblW w:w="8280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326"/>
        <w:gridCol w:w="1260"/>
        <w:gridCol w:w="1914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as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y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catio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me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pcoming Dates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/>
            </w:pPr>
            <w:r>
              <w:rPr>
                <w:sz w:val="18"/>
                <w:szCs w:val="18"/>
              </w:rPr>
              <w:t>Intermediate /Advanced Ch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day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– 8:50 a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2, 10/9, 10/16, 10/23, 10/3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bate 3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esday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able 4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 -8:50 a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3, 10/10, 10/17, 10/24, 10/31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bate 5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nesday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able 4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 -8:50 a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4, 10/11, 10/18, 10/25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 3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ursday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able 4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 -8:50 a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28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ice Ch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iday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 -8:50 a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/>
            </w:pPr>
            <w:r>
              <w:rPr>
                <w:sz w:val="18"/>
                <w:szCs w:val="18"/>
              </w:rPr>
              <w:t>9/29, 10/6, 10/13, 10/2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/>
            </w:pPr>
            <w:r>
              <w:rPr>
                <w:sz w:val="18"/>
                <w:szCs w:val="18"/>
              </w:rPr>
              <w:t>Spanish KG &amp;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 &amp; Wed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om 11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 -8:50 a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2, 10/4, 10/9, 10/11, 10/16, 10/18, 10/23, 1025, 10/3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nish 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and 3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e &amp; Th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om 11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 -8:50 a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3, 10/5, 10/10, 10/12, 10/17, 10/19, 10/24, 10/26, 10/31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/>
            </w:pPr>
            <w:r>
              <w:rPr>
                <w:sz w:val="18"/>
                <w:szCs w:val="18"/>
              </w:rPr>
              <w:t>Spanish 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,5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&amp; 6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 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e &amp; Th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 -8:50 a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3, 10/5, 10/10, 10/12, 10/17, 10/19, 10/24, 10/26, 10/31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/>
            </w:pPr>
            <w:r>
              <w:rPr>
                <w:sz w:val="18"/>
                <w:szCs w:val="18"/>
              </w:rPr>
              <w:t>French KG,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>, &amp; 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 &amp; Wed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 Portable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 -8:50 a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2, 10/4, 10/9, 10/11, 10/16, 10/18, 10/23, 1025, 10/30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/>
            </w:pPr>
            <w:r>
              <w:rPr>
                <w:sz w:val="18"/>
                <w:szCs w:val="18"/>
              </w:rPr>
              <w:t>French 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>,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, 5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, &amp; 6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e &amp; Th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 Portable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:00 -8:50 am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3, 10/5, 10/10, 10/12, 10/17, 10/19, 10/24, 10/26, 10/31</w:t>
            </w:r>
          </w:p>
        </w:tc>
      </w:tr>
      <w:tr>
        <w:trPr>
          <w:trHeight w:val="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Mandarin Chines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nesday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040" w:leader="none"/>
              </w:tabs>
              <w:spacing w:lineRule="atLeast" w: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-8:50 a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4, 10/11, 10/18, 10/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UNCE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kate King:</w:t>
      </w:r>
    </w:p>
    <w:p>
      <w:pPr>
        <w:pStyle w:val="Normal"/>
        <w:rPr/>
      </w:pPr>
      <w:ins w:id="0" w:author="AYASUI" w:date="2006-09-20T11:31:00Z">
        <w:r>
          <w:rPr>
            <w:color w:val="000000"/>
          </w:rPr>
          <w:t xml:space="preserve">The ASB will be sponsoring a </w:t>
        </w:r>
      </w:ins>
      <w:ins w:id="1" w:author="AYASUI" w:date="2006-09-20T11:33:00Z">
        <w:r>
          <w:rPr>
            <w:color w:val="000000"/>
          </w:rPr>
          <w:t>night of fun. Come join us at Skate King on October 10</w:t>
        </w:r>
      </w:ins>
      <w:ins w:id="2" w:author="AYASUI" w:date="2006-09-20T11:33:00Z">
        <w:r>
          <w:rPr>
            <w:color w:val="000000"/>
            <w:vertAlign w:val="superscript"/>
          </w:rPr>
          <w:t>th</w:t>
        </w:r>
      </w:ins>
      <w:ins w:id="3" w:author="AYASUI" w:date="2006-09-20T11:33:00Z">
        <w:r>
          <w:rPr>
            <w:color w:val="000000"/>
          </w:rPr>
          <w:t xml:space="preserve"> from 4:00-6:00 p.m. </w:t>
        </w:r>
      </w:ins>
      <w:r>
        <w:rPr>
          <w:color w:val="000000"/>
        </w:rPr>
        <w:t>The cost</w:t>
      </w:r>
      <w:ins w:id="4" w:author="AYASUI" w:date="2006-09-20T11:34:00Z">
        <w:r>
          <w:rPr>
            <w:color w:val="000000"/>
          </w:rPr>
          <w:t xml:space="preserve"> is </w:t>
        </w:r>
      </w:ins>
      <w:r>
        <w:rPr>
          <w:color w:val="000000"/>
        </w:rPr>
        <w:t xml:space="preserve">$6.00 which includes admission and skate rental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  <w:ins w:id="5" w:author="AYASUI" w:date="2006-09-20T11:31:00Z"/>
        </w:rPr>
      </w:pPr>
      <w:r>
        <w:rPr>
          <w:rStyle w:val="Emphasis"/>
          <w:b/>
          <w:bCs/>
          <w:i w:val="false"/>
          <w:u w:val="single"/>
        </w:rPr>
        <w:t>TAKE The LEAD TALKS</w:t>
      </w:r>
    </w:p>
    <w:p>
      <w:pPr>
        <w:pStyle w:val="Normal"/>
        <w:rPr/>
      </w:pPr>
      <w:r>
        <w:rPr>
          <w:rStyle w:val="StrongEmphasis"/>
          <w:b w:val="false"/>
        </w:rPr>
        <w:t>Please join other members of your community</w:t>
      </w:r>
      <w:r>
        <w:rPr/>
        <w:t xml:space="preserve">, the League of Education Voters Foundation, the Washington Education Association and the Washington State PTA for a </w:t>
      </w:r>
      <w:r>
        <w:rPr>
          <w:rStyle w:val="StrongEmphasis"/>
          <w:b w:val="false"/>
        </w:rPr>
        <w:t>new and</w:t>
      </w:r>
      <w:r>
        <w:rPr/>
        <w:t xml:space="preserve"> </w:t>
      </w:r>
      <w:r>
        <w:rPr>
          <w:rStyle w:val="StrongEmphasis"/>
          <w:b w:val="false"/>
        </w:rPr>
        <w:t>open conversation about school fund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Frisky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1.25pt;height:21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nguiat Frisky;Courier New" w:hAnsi="Benguiat Frisky;Courier New" w:cs="Benguiat Frisky;Courier Ne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cs="Tahoma"/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cs="Tahoma"/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" w:hAnsi="Monotype Sorts" w:eastAsia="MS Mincho;ＭＳ 明朝" w:cs="Monotype Sort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eastAsia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ailstyle15">
    <w:name w:val="emailstyle15"/>
    <w:basedOn w:val="DefaultParagraphFont"/>
    <w:qFormat/>
    <w:rPr>
      <w:rFonts w:ascii="Arial" w:hAnsi="Arial" w:cs="Arial"/>
      <w:color w:val="000000"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Grame">
    <w:name w:val="gram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harChar3">
    <w:name w:val=" Char Char3"/>
    <w:basedOn w:val="DefaultParagraphFont"/>
    <w:qFormat/>
    <w:rPr>
      <w:b/>
      <w:bCs/>
      <w:sz w:val="22"/>
      <w:szCs w:val="24"/>
      <w:lang w:val="en-US" w:bidi="ar-SA"/>
    </w:rPr>
  </w:style>
  <w:style w:type="character" w:styleId="CharChar4">
    <w:name w:val=" Char Char4"/>
    <w:basedOn w:val="DefaultParagraphFont"/>
    <w:qFormat/>
    <w:rPr>
      <w:b/>
      <w:sz w:val="18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cs="Tahoma"/>
      <w:sz w:val="22"/>
      <w:szCs w:val="24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2">
    <w:name w:val=" Char Char2"/>
    <w:basedOn w:val="DefaultParagraphFont"/>
    <w:qFormat/>
    <w:rPr>
      <w:sz w:val="24"/>
      <w:lang w:val="en-US" w:bidi="ar-SA"/>
    </w:rPr>
  </w:style>
  <w:style w:type="character" w:styleId="Readabletext">
    <w:name w:val="readabletext"/>
    <w:basedOn w:val="DefaultParagraphFont"/>
    <w:qFormat/>
    <w:rPr/>
  </w:style>
  <w:style w:type="character" w:styleId="LaurieFinkelstein">
    <w:name w:val="Laurie Finkelstein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AYASUI">
    <w:name w:val="AYASUI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szCs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</w:pPr>
    <w:rPr>
      <w:rFonts w:cs="Tahoma"/>
      <w:b/>
      <w:bCs/>
      <w:sz w:val="2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648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shd w:fill="FFFFFF" w:val="clear"/>
    </w:pPr>
    <w:rPr>
      <w:rFonts w:cs="Tahoma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72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7:49:00Z</dcterms:created>
  <dc:creator>McLaughlin, Inc.</dc:creator>
  <dc:description/>
  <cp:keywords/>
  <dc:language>en-US</dc:language>
  <cp:lastModifiedBy>Joy Arnquist</cp:lastModifiedBy>
  <cp:lastPrinted>2006-09-05T13:50:00Z</cp:lastPrinted>
  <dcterms:modified xsi:type="dcterms:W3CDTF">2006-09-28T00:04:00Z</dcterms:modified>
  <cp:revision>6</cp:revision>
  <dc:subject/>
  <dc:title>                                           </dc:title>
</cp:coreProperties>
</file>