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3 Apr 2006 05:3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wilderptsa.org/publications/Claytoons2regform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wilderptsa.org/publications/Claytoons2regform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