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6 Feb 2006 05:2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06 Feb 2006 05:2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1:01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1:01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TSA OFFICER RECOMMENDATIONS FOR 2006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TSA OFFICER RECOMMENDATIONS FOR 2006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Nancy Ham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nancyhambacher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1:01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1:01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1:01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