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Aug 2006 05:3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Aug 2006 05:3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Aug 2006 05:3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joy@arnquist.net H|mailto:barrys@halcyon.com H|mailto:wilderptsa@hotmail.com H|http://www.wilderptsa.org/parentorganizer.htm H|http://www.lwsd.org/wilder H|http://www.lwsd.org/ H|mailto:ayasui@lwsd.org H|mailto:kconrad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joy@arnquist.net NHUS|mailto:barrys@halcyon.com NHUS|mailto:wilderptsa@hotmail.com NHHS|http://www.wilderptsa.org/parentorganizer.htm NHHS|http://www.lwsd.org/wilder NHHS|http://www.lwsd.org/ NHUS|mailto:ayasui@lwsd.org NHUS|mailto:kconrad@lws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21 Aug 2006 05:3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21 Aug 2006 05:2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