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3 Jan 2006 17:31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13 Jan 2006 17:31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5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PID_GU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PID_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inut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personal\\wilder ptsa\\web/c\:/personal/wilder ptsa/web:TW|13 Jan 2006 17:31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2006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2006:TW|14 Aug 2006 19:36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12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4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