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29 Oct 2005 01:49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W|29 Oct 2005 01:49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0 Aug 2006 20:43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0 Aug 2006 20:43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6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Laura Ingalls Wilder Elementary PT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Laura Ingalls Wilder Elementary PT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minute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c\:\\personal\\wilder ptsa\\web/c\:/personal/wilder ptsa/web:TW|29 Oct 2005 01:49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2006:TX|10 Aug 2006 20:43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2006:TW|14 Aug 2006 19:37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solodyne.com:TX|10 Aug 2006 20:43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solodyne.com:TW|15 Aug 2006 20:12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10 Aug 2006 20:43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17 Aug 2006 21:24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