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Nov 2006 05:43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Nov 2006 05:43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Nov 2006 05:43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ayasui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ayasui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2 Nov 2006 05:43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2 Nov 2006 05:54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