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2 Oct 2006 04:00:0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6.0.2.6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SHUTTLEX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SHUTTLEX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2 Oct 2006 04:00:0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02 Oct 2006 04:00:0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30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Children often struggle with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hildhood fears and anxie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cachedlinkinfo:VX|H|http://www.youtheastsideservices.or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cachedsvcrellinks:VX|NHHS|http://www.youtheastsideservices.or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title:SR|Children often struggle with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hildhood fears and anxie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assignedto:S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approvallevel:S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cachedcustomprops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backlinkinfo:VX|parente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syncwith_shawsathome.com\:21/wilderptsa.org:TX|02 Oct 2006 04:00:0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syncofs_shawsathome.com\:21/wilderptsa.org:TW|02 Oct 2006 04:26:00 -00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