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4 Oct 2005 06:03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3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secondstoryrep.org/ H|mailto:Lenahanson09@hotmail.com H|mailto:clough_family@hotmail.com H|mailto:janetf83@hotmail.com H|mailto:kirstenboone@hotmail.com H|http://eegsupport.com/eeginstitute/images/qee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secondstoryrep.org/ NHUS|mailto:Lenahanson09@hotmail.com NHUS|mailto:clough_family@hotmail.com NHUS|mailto:janetf83@hotmail.com NHUS|mailto:kirstenboone@hotmail.com NHHS|http://eegsupport.com/eeginstitute/images/qee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0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