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4 Sep 2006 05:15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4 Sep 2006 05:15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4 Sep 2006 05:15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35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mailto:joy@arnquist.net H|mailto:barrys@halcyon.com H|mailto:wilderptsa@hotmail.com H|http://www.wilderptsa.org/parentorganizer.htm H|http://www.lwsd.org/ H|mailto:ayasui@lwsd.org H|mailto:kconrad@lwsd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mailto:joy@arnquist.net NHUS|mailto:barrys@halcyon.com NHUS|mailto:wilderptsa@hotmail.com NHHS|http://www.wilderptsa.org/parentorganizer.htm NHHS|http://www.lwsd.org/ NHUS|mailto:ayasui@lwsd.org NHUS|mailto:kconrad@lwsd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publication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14 Sep 2006 05:15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14 Sep 2006 05:35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