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Sep 2006 02:35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Sep 2006 02:35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Sep 2006 02:35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25 Sep 2006 02:35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25 Sep 2006 02:35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