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15 Dec 2005 06:04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rnll.org/ H|http://www.wilderptsa.org/ H|mailto:rene29@comcast.net H|mailto:gonango@comcast.net H|http://www.psesd.org/ H|http://www.schoolreport.org/ H|http://www.schoolreport.org/ H|http://lwsc.org/ H|http://www.scienceadventur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rnll.org/ NHHS|http://www.wilderptsa.org/ NHUS|mailto:rene29@comcast.net NHUS|mailto:gonango@comcast.net NHHS|http://www.psesd.org/ NHHS|http://www.schoolreport.org/ NHHS|http://www.schoolreport.org/ NHHS|http://lwsc.org/ NHHS|http://www.scienceadventur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2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