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18:28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4 Jan 2006 18:26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Aug 2006 20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4 Aug 2006 20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ug 2006 20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4 Aug 2006 20:4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6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