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4 Mar 2006 06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4 Mar 2006 06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8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8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ilder Cookboo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ilder Cookboo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Nancy Ham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14 Mar 2006 06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8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8:4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