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30 Dec 2005 23:4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30 Dec 2005 23:4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4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4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EIGN LANGUAG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EIGN LANGUAG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Preuss, T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Wilder Spring Foreign Langu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Tammy.Preuss@awmail.cingu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30 Dec 2005 23:4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4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4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