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29 Oct 2005 01:49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29 Oct 2005 01:49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0 Aug 2006 20:43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Aug 2006 20:43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aura Ingalls Wilder Elementary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aura Ingalls Wilder Elementary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inut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personal\\wilder ptsa\\web/c\:/personal/wilder ptsa/web:TW|29 Oct 2005 01:49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2006:TX|10 Aug 2006 20:43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2006:TW|14 Aug 2006 19:36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0 Aug 2006 20:43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12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0 Aug 2006 20:43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24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