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6 Oct 2006 04:01:3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6 Oct 2006 04:01:3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6 Oct 2006 04:01:3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82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http://give/GiveMoney_MatchingGifts.aspx H|http://give/ H|http://give/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HS|http://give/GiveMoney_MatchingGifts.aspx NHHS|http://give/ NHHS|http://give/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_AuthorEmailDisplayName:SW|Nancy Hamba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_EmailSubject:SW|</w:t>
      </w:r>
    </w:p>
    <w:p>
      <w:pPr>
        <w:pStyle w:val="PreformattedText"/>
        <w:bidi w:val="0"/>
        <w:spacing w:before="0" w:after="0"/>
        <w:jc w:val="left"/>
        <w:rPr/>
      </w:pPr>
      <w:r>
        <w:rPr/>
        <w:t>_AuthorEmail:SW|nancyhambacher@ms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_AdHocReviewCycleID:SW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_AuthorEmailDisplayName _EmailSubject _AuthorEmail _AdHocReviewCycleID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6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fundraising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wilderptsa.org:TX|16 Oct 2006 04:01:3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wilderptsa.org:TW|16 Oct 2006 04:01:00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