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29 Oct 2005 01:49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29 Oct 2005 01:49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inut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29 Oct 2005 01:49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2006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2006:TW|14 Aug 2006 19:3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4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