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7 Nov 2005 00:4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egistration@rnll.com H|http://www.rnll.org/ H|http://www.redmondtowncenter.com/ H|http://lwsc.org/ H|mailto:Quest@lwsd.org H|http://www.lwsd.org/quest H|mailto:barrys@halcyon.com H|http://www.wilderptsa.org/ H|http://www.rnll.org/ H|mailto:Cootessa@se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egistration@rnll.com NHHS|http://www.rnll.org/ NHHS|http://www.redmondtowncenter.com/ NHHS|http://lwsc.org/ NHUS|mailto:Quest@lwsd.org NHHS|http://www.lwsd.org/quest NHUS|mailto:barrys@halcyon.com NHHS|http://www.wilderptsa.org/ NHHS|http://www.rnll.org/ NHUS|mailto:Cootessa@se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1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