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05 18:3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05 18:3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Aug 2006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Aug 2006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Roundtable was fairly well-attended (but of course I would love to see more fol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Roundtable was fairly well-attended (but of course I would love to see more fol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egisl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18 Nov 2005 18:3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6 Aug 2006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6 Aug 2006 18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6 Aug 2006 17:4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