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5 Jun 2006 03:3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wilderptsa.org/ H|mailto:Smithsnw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wilderptsa.org/ NHUS|mailto:Smithsnw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1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