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W|11 Oct 2005 17:16:15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nexttolasttimemodified:TW|11 Oct 2005 17:16:15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15 Aug 2006 18:40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15 Aug 2006 18:40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40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vti_cachedtitle:SR|2005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6 National PTA Reflec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publications.htm calendar/calendar4.htm calendar/calendar5.htm calendar/calendar3.htm calendar/calendar2.htm calendar/calendar6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with_localhost\\c\:\\personal\\wilder ptsa\\web/c\:/personal/wilder ptsa/web:TW|11 Oct 2005 17:16:15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with_shawsathome.com\:21/solodyne.com:TX|15 Aug 2006 18:40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ofs_shawsathome.com\:21/solodyne.com:TW|15 Aug 2006 20:13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with_shawsathome.com\:21/wilderptsa.org:TX|15 Aug 2006 18:40:5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ofs_shawsathome.com\:21/wilderptsa.org:TW|17 Aug 2006 21:26:00 -0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