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1 Jun 2006 21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1 Jun 2006 21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20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20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(Sample Information Flyer-For Parents on Jan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(Sample Information Flyer-For Parents on Jan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pplysa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01 Jun 2006 21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20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20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