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6 Oct 2005 02:0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6 Oct 2005 02:0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4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4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FLECTIONS WORKSHOP PERMISSION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FLECTIONS WORKSHOP PERMISSION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 calendar/calendar4.htm calendar/calendar5.htm calendar/calendar3.htm calendar/calendar2.htm calendar/calendar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06 Oct 2005 02:0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4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4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