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vti_encoding:SR|utf8-nl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timelastmodified:TR|15 Aug 2006 18:55:33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author:SR|SHUTTLEX\\Administ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modifiedby:SR|SHUTTLEX\\Administ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nexttolasttimemodified:TW|06 Oct 2005 05:06:23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timecreated:TR|15 Aug 2006 18:36:42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title:SR|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assignedto:SR|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approvallevel:SR|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extenderversion:SR|6.0.2.5516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backlinkinfo:VX|archive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dtm:TX|15 Aug 2006 18:36:42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filesize:IR|529408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title:SR|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linkinfo:VX|H|http://www.areyouprepared.org/contact.aspx H|http://www.areyouprepared.org/links.aspx H|http://www.areyouprepared.org/vendors.aspx H|http://www.areyouprepared.org/sponsors.aspx H|http://www.areyouprepared.org/workshops.aspx H|http://www.areyouprepared.org/info.aspx H|http://www.areyouprepared.org/default.aspx H|http://www.preparedness-areyouready.com/ H|http://www.metrokc.gov/prepare/default.aspx H|mailto:sammamishcitizencorps@hotmail.com H|http://www.nwchoirs.org/ H|http://www.secondstoryrep.org/ H|http://schools.lwsd.org/Wilder/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svcrellinks:VX|NHHS|http://www.areyouprepared.org/contact.aspx NHHS|http://www.areyouprepared.org/links.aspx NHHS|http://www.areyouprepared.org/vendors.aspx NHHS|http://www.areyouprepared.org/sponsors.aspx NHHS|http://www.areyouprepared.org/workshops.aspx NHHS|http://www.areyouprepared.org/info.aspx NHHS|http://www.areyouprepared.org/default.aspx NHHS|http://www.preparedness-areyouready.com/ NHHS|http://www.metrokc.gov/prepare/default.aspx NHUS|mailto:sammamishcitizencorps@hotmail.com NHHS|http://www.nwchoirs.org/ NHHS|http://www.secondstoryrep.org/ NHHS|http://schools.lwsd.org/Wilder/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customprops:VX|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syncwith_shawsathome.com\:21/solodyne.com:TX|15 Aug 2006 18:36:42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syncofs_shawsathome.com\:21/solodyne.com:TW|15 Aug 2006 20:08:00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syncwith_shawsathome.com\:21/wilderptsa.org:TX|15 Aug 2006 18:36:42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syncofs_shawsathome.com\:21/wilderptsa.org:TW|17 Aug 2006 21:20:00 -0000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