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9:0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2 Nov 2005 00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4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ilder Elementary ParentOrganizer New Sign-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02 Nov 2005 00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9:0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ilder Elementary ParentOrganizer New Sign-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parentorganize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parentorganize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9:0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9:0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5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