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3 Mar 2006 00:35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lwsd.org/ H|http://www.parentorganizer.com/ H|http://www.lwsd.org/ H|mailto:karen@brechner.name H|mailto:nanci.wehr@comcast.net H|http://www.wilderptsa.org/volLINKS.htm H|mailto:nancyhambacher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lwsd.org/ NHHS|http://www.parentorganizer.com/ NHHS|http://www.lwsd.org/ NHUS|mailto:karen@brechner.name NHUS|mailto:nanci.wehr@comcast.net NHHS|http://www.wilderptsa.org/volLINKS.htm NHUS|mailto:nancyhambacher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