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1 Feb 2006 23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ilderptsa.org/ H|mailto:ayasui@lwsd.org H|mailto:Quest@lwsd.org H|http://www.lwsd.org/quest H|http://www.nwchoirs.org/ H|mailto:barrys@halcyon.com H|mailto:clough_family@hotmail.com H|http://www.wilderptsa.org/ H|mailto:tayer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ilderptsa.org/ NHUS|mailto:ayasui@lwsd.org NHUS|mailto:Quest@lwsd.org NHHS|http://www.lwsd.org/quest NHHS|http://www.nwchoirs.org/ NHUS|mailto:barrys@halcyon.com NHUS|mailto:clough_family@hotmail.com NHHS|http://www.wilderptsa.org/ NHUS|mailto:tayer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