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06 17:5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Sep 2006 17:5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amily and Communit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utsidegroup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06 17:5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amily and Communit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Sep 2006 17:5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1 Sep 2006 17:5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5 Sep 2006 02:3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