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30 Mar 2006 03:4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t5thomas@msn.com H|http://schools.lwsd.org/rhs/athletics/baseball/ H|mailto:cmbeighle@hotmail.com H|mailto:Cootessa@Seanet.com H|http://images.google.com/imgres H|mailto:nanci.wehr@comcast.net H|http://www.wilderptsa.org/volLINKS.htm H|http://www.wilderptsa.org/publications/Claytoons2regfor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t5thomas@msn.com NHHS|http://schools.lwsd.org/rhs/athletics/baseball/ NHUS|mailto:cmbeighle@hotmail.com NHUS|mailto:Cootessa@Seanet.com NHHS|http://images.google.com/imgres NHUS|mailto:nanci.wehr@comcast.net NHHS|http://www.wilderptsa.org/volLINKS.htm NHHS|http://www.wilderptsa.org/publications/Claytoons2regfor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