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Oct 2006 03:3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Oct 2006 03:3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Oct 2006 03:3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yasui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ayasui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31 Oct 2006 03:3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31 Oct 2006 06:4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