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8:55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20 Oct 2005 03:2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chi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1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areyouprepared.org/contact.aspx H|http://www.areyouprepared.org/links.aspx H|http://www.areyouprepared.org/vendors.aspx H|http://www.areyouprepared.org/sponsors.aspx H|http://www.areyouprepared.org/workshops.aspx H|http://www.areyouprepared.org/info.aspx H|http://www.areyouprepared.org/default.aspx H|http://www.preparedness-areyouready.com/ H|http://www.metrokc.gov/prepare/default.aspx H|mailto:clough_family@hotmail.com H|mailto:janetf83@hotmail.com H|mailto:Lenahanson09@hotmail.com H|http://www.secondstoryrep.org/ H|http://lwsc.org/ H|mailto:assessment@ospi.wednet.edu H|http://www.k12.wa.us/assessment/StudentRecordRequest.aspx H|http://eegsupport.com/eeginstitute/images/qeeg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areyouprepared.org/contact.aspx NHHS|http://www.areyouprepared.org/links.aspx NHHS|http://www.areyouprepared.org/vendors.aspx NHHS|http://www.areyouprepared.org/sponsors.aspx NHHS|http://www.areyouprepared.org/workshops.aspx NHHS|http://www.areyouprepared.org/info.aspx NHHS|http://www.areyouprepared.org/default.aspx NHHS|http://www.preparedness-areyouready.com/ NHHS|http://www.metrokc.gov/prepare/default.aspx NHUS|mailto:clough_family@hotmail.com NHUS|mailto:janetf83@hotmail.com NHUS|mailto:Lenahanson09@hotmail.com NHHS|http://www.secondstoryrep.org/ NHHS|http://lwsc.org/ NHUS|mailto:assessment@ospi.wednet.edu NHHS|http://www.k12.wa.us/assessment/StudentRecordRequest.aspx NHHS|http://eegsupport.com/eeginstitute/images/qeeg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0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0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