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6 Jun 2006 18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Jun 2006 18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K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6 Jun 2006 18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43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