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3 Sep 2006 20:36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3 Sep 2006 20:36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3 Sep 2006 20:36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Laura Ingalls Wilder, erupting with success and overflowing with enri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file:///C:/Documents\\ and\\ Settings/mfazio/My\\ Documents/My\\ Pictures/tikitorch.jpg H|file:///C:/Documents\\ and\\ Settings/mfazio/My\\ Documents/My\\ Pictures/valcano1.gif H|file:///C:/Documents\\ and\\ Settings/mfazio/My\\ Documents/My\\ Pictures/tikitorch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file:///C:/Documents\\ and\\ Settings/mfazio/My\\ Documents/My\\ Pictures/tikitorch.jpg NHUS|file:///C:/Documents\\ and\\ Settings/mfazio/My\\ Documents/My\\ Pictures/valcano1.gif NHUS|file:///C:/Documents\\ and\\ Settings/mfazio/My\\ Documents/My\\ Pictures/tikitorch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Laura Ingalls Wilder, erupting with success and overflowing with enri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dex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3 Sep 2006 20:36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3 Sep 2006 20:42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