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04 May 2006 03:03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67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pambandrickn@comcast.net H|http://www.wilderptsa.org/ H|mailto:gailfra@msn.com H|mailto:cmbeighle@hotmail.com H|mailto:Cootessa@Sea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pambandrickn@comcast.net NHHS|http://www.wilderptsa.org/ NHUS|mailto:gailfra@msn.com NHUS|mailto:cmbeighle@hotmail.com NHUS|mailto:Cootessa@Sea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0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19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