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W|29 Oct 2005 01:49:1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W|29 Oct 2005 01:49:1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0 Aug 2006 20:43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0 Aug 2006 20:43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3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Laura Ingalls Wilder Elementary PT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Laura Ingalls Wilder Elementary PT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minute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c\:\\personal\\wilder ptsa\\web/c\:/personal/wilder ptsa/web:TW|29 Oct 2005 01:49:1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wilderptsa.2006:TX|10 Aug 2006 20:43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wilderptsa.2006:TW|14 Aug 2006 19:36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solodyne.com:TX|10 Aug 2006 20:43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solodyne.com:TW|15 Aug 2006 20:12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wilderptsa.org:TX|10 Aug 2006 20:43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wilderptsa.org:TW|17 Aug 2006 21:24:00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