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elp Teens Avoid Dating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youtheastsideservice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youtheastsideservice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elp Teens Avoid Dating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arente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02 Oct 2006 04:26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