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9:0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9 Sep 2005 16:48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42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ublications.htm committees.htm parentorganiz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29 Sep 2005 16:48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9:0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9:0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9:03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5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