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*****DRAFT*****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aura Ingalls Wilder Elementary PTS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eneral Membership Meeting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June 1, 200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Call To Order</w:t>
      </w:r>
    </w:p>
    <w:p>
      <w:pPr>
        <w:pStyle w:val="Normal"/>
        <w:rPr/>
      </w:pPr>
      <w:r>
        <w:rPr/>
        <w:t>Co-President Kari Olsen called the General Membership Meeting of the Laura Ingalls Wilder PTSA to order at 9:20 am in the Wilder Commons immediately following the Volunteer Breakfast.   There was a quorum present.  The attendance sheet is attached to the Secretary’s copy of the minutes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Recognition/Thank You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-President Kari Olsen thanked and recognized the following peopl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Linda Brady – Science Fai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Graduation – Melissa Unke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Jackie Floan – Office Coverag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Gail Frank - Yearbook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Community Service – Lynne Aebi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K.C. Brants – Cookie Dough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00" w:leader="none"/>
        </w:tabs>
        <w:ind w:left="1800" w:hanging="360"/>
        <w:rPr/>
      </w:pPr>
      <w:r>
        <w:rPr/>
        <w:t>Kelly Cagle – School Beautific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ecretary’s Repor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ecretary Linda Brady called for any changes to the minutes from the General Membership Meetings held on February 9, 2006 and April 13, 2006.  The minutes were approved as written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New Busine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reasurer Katy Bies presented the proposed PTSA budget for 2006-2007 for approval (see attached).  </w:t>
      </w:r>
      <w:r>
        <w:rPr>
          <w:b/>
          <w:u w:val="single"/>
        </w:rPr>
        <w:t>Motion #1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ncy Hambacher moved that “we approve the budget for 2006-2007 as presented y Treasurer Katy Bies.”  Linda Barr seconded the motion and the motion carri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u w:val="single"/>
        </w:rPr>
        <w:t xml:space="preserve">Motion #2:  </w:t>
      </w:r>
      <w:r>
        <w:rPr/>
        <w:t>Linda Brady moved that “we approve the donation of $5,000 to Rosa Parks Elementary School PTSA.”  Jaci Guenther seconded the motion and the motion carri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u w:val="single"/>
        </w:rPr>
        <w:t xml:space="preserve">Motion #3:  </w:t>
      </w:r>
      <w:r>
        <w:rPr/>
        <w:t>Jaci Guenther moved that “788 points from the Math-N-Stuff Store be donated per the attached donation schedule.”  Ginger Clough seconded the motion and the motion carried.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  <w:t>Co-President Kari Olsen adjourned the meeting at 9:43 am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ind w:left="720" w:firstLine="720"/>
        <w:rPr/>
      </w:pPr>
      <w:r>
        <w:rPr/>
        <w:t>Linda Brady</w:t>
        <w:tab/>
        <w:tab/>
        <w:tab/>
        <w:tab/>
        <w:tab/>
        <w:tab/>
        <w:t>Kari Olsen</w:t>
      </w:r>
    </w:p>
    <w:p>
      <w:pPr>
        <w:pStyle w:val="Normal"/>
        <w:ind w:left="720" w:firstLine="720"/>
        <w:rPr/>
      </w:pPr>
      <w:r>
        <w:rPr/>
        <w:t>PTSA Secretary</w:t>
        <w:tab/>
        <w:tab/>
        <w:tab/>
        <w:tab/>
        <w:tab/>
        <w:tab/>
        <w:t>PTSA Co-Presid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l Membership Meeting</w:t>
    </w:r>
  </w:p>
  <w:p>
    <w:pPr>
      <w:pStyle w:val="Header"/>
      <w:rPr/>
    </w:pPr>
    <w:r>
      <w:rPr/>
      <w:t>February 9, 2006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12" w:leader="none"/>
        <w:tab w:val="right" w:pos="102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38:00Z</dcterms:created>
  <dc:creator>Dennis Isherwood</dc:creator>
  <dc:description/>
  <dc:language>en-US</dc:language>
  <cp:lastModifiedBy>Darren Brady</cp:lastModifiedBy>
  <cp:lastPrinted>2006-03-28T13:40:00Z</cp:lastPrinted>
  <dcterms:modified xsi:type="dcterms:W3CDTF">2006-06-06T17:52:00Z</dcterms:modified>
  <cp:revision>3</cp:revision>
  <dc:subject/>
  <dc:title>Laura Ingalls Wilder Elementary PTSA</dc:title>
</cp:coreProperties>
</file>