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6 02:4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6 02:4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6 02:4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mbershi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0 Sep 2006 02:44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0 Sep 2006 02:4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