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28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4 Jan 2006 18:2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Aug 2006 20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4 Aug 2006 20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Aug 2006 20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4 Aug 2006 20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