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9 Nov 2005 15:4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assessment@ospi.wednet.edu H|http://www.k12.wa.us/assessment/StudentRecordRequest.aspx H|http://lwsc.org/ H|mailto:Quest@lwsd.org H|http://www.lwsd.org/quest H|http://www.wilderptsa.org/ H|mailto:barrys@halcyon.com H|http://www.wilderptsa.org/ H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assessment@ospi.wednet.edu NHHS|http://www.k12.wa.us/assessment/StudentRecordRequest.aspx NHHS|http://lwsc.org/ NHUS|mailto:Quest@lwsd.org NHHS|http://www.lwsd.org/quest NHHS|http://www.wilderptsa.org/ NHUS|mailto:barrys@halcyon.com NHHS|http://www.wilderptsa.org/ NHHS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