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7 Apr 2006 04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gonango@comcast.net H|mailto:gailfra@msn.com H|mailto:pambandrickn@comca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gonango@comcast.net NHUS|mailto:gailfra@msn.com NHUS|mailto:pambandrickn@comca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1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