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lder PT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porate Membership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he Wilder PTSA is seeking the support of area businesses to provide funds for our school enrichment programs.  As individual membership dues cover a very small percentage of our total budget needs, our hope is that the community will voice its commitment for quality education in the form of non-voting corporate PTSA memberships.  A one-year corporate membership is $3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s a way of recognizing the corporate contributions to our school, the 2006-2007 Student Directory will have space available to corporate members who would like to advert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r business would like to become a corporate member of the Wilder PTSA, please fill in the information below and return it to school, along with your $30 check payable to Wilder PTSA, in an envelope marked “PTSA Membership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may also include your business card or another small piece of advertising, which you would like to appear in the Student Directory.  The deadline for submitting advertising is </w:t>
      </w:r>
      <w:r>
        <w:rPr>
          <w:rFonts w:cs="Arial" w:ascii="Arial" w:hAnsi="Arial"/>
          <w:b/>
          <w:sz w:val="24"/>
          <w:u w:val="single"/>
        </w:rPr>
        <w:t>Friday, September 29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you have any questions regarding corporate memberships, please contact Susan Helgeson at </w:t>
      </w:r>
      <w:r>
        <w:rPr>
          <w:rFonts w:cs="Arial" w:ascii="Arial" w:hAnsi="Arial"/>
          <w:sz w:val="24"/>
          <w:u w:val="single"/>
        </w:rPr>
        <w:t>srhelgeson@aol.com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ilder PTSA Corporate Memb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ny Name: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: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ny Representative/Telephone Number: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ould you like to be included in the 2006-2007 Student Director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YES</w:t>
        <w:tab/>
        <w:tab/>
        <w:t>NO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usiness cards/advertisements need to be received by </w:t>
      </w:r>
      <w:r>
        <w:rPr>
          <w:rFonts w:cs="Arial" w:ascii="Arial" w:hAnsi="Arial"/>
          <w:b/>
          <w:sz w:val="24"/>
        </w:rPr>
        <w:t xml:space="preserve">Friday,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eptember 29th</w:t>
      </w:r>
      <w:r>
        <w:rPr>
          <w:rFonts w:cs="Arial" w:ascii="Arial" w:hAnsi="Arial"/>
          <w:sz w:val="24"/>
        </w:rPr>
        <w:t xml:space="preserve"> in order to be included in the Student Directory.  Please keep advertisements to 1/4 page or less.  Enclose in a sealed envelope and address to PTSA Membership, attention Susan Helge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ank You!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20:00Z</dcterms:created>
  <dc:creator>Preferred Customer</dc:creator>
  <dc:description/>
  <dc:language>en-US</dc:language>
  <cp:lastModifiedBy> Susan Helgeson</cp:lastModifiedBy>
  <cp:lastPrinted>2005-09-13T14:17:00Z</cp:lastPrinted>
  <dcterms:modified xsi:type="dcterms:W3CDTF">2006-09-14T05:54:00Z</dcterms:modified>
  <cp:revision>6</cp:revision>
  <dc:subject/>
  <dc:title>Wilder PTSA</dc:title>
</cp:coreProperties>
</file>