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Sep 2006 17:52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Sep 2006 17:51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 FAMILY EDU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utsidegroup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Sep 2006 17:51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Sep 2006 17:52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 FAMILY EDU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overlakehospitalmedicalcenter.org/ H|http://www.overlakehospita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overlakehospitalmedicalcenter.org/ NHHS|http://www.overlakehospita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21 Sep 2006 17:52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25 Sep 2006 02:35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