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4 Jan 2006 23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psesd.org/ H|http://www.schoolreport.org/ H|http://www.schoolreport.org/ H|http://www.scienceadventures.com/ H|mailto:ayasui@lwsd.org H|mailto:karen@brechner.name H|http://www.wilderptsa.org/ H|http://www.flickr.com/photos/clough/sets/1497477/ H|mailto:clough_family@hotmail.com H|mailto:tpreuss@comcast.net H|mailto:(tpreuss@comcast.net H|mailto:(bwbogard@comcast.net H|http://www.rnll.org/ H|mailto:rene29@comcast.net H|mailto:gonango@comcast.net H|http://www.rnll.org/ H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psesd.org/ NHHS|http://www.schoolreport.org/ NHHS|http://www.schoolreport.org/ NHHS|http://www.scienceadventures.com/ NHUS|mailto:ayasui@lwsd.org NHUS|mailto:karen@brechner.name NHHS|http://www.wilderptsa.org/ NHHS|http://www.flickr.com/photos/clough/sets/1497477/ NHUS|mailto:clough_family@hotmail.com NHUS|mailto:tpreuss@comcast.net NHUS|mailto:(tpreuss@comcast.net NHUS|mailto:(bwbogard@comcast.net NHHS|http://www.rnll.org/ NHUS|mailto:rene29@comcast.net NHUS|mailto:gonango@comcast.net NHHS|http://www.rnll.org/ NHUS|mailto:cootessa@sea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