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Oct 2006 19:00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Oct 2006 16:3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ilder Schoo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 enrichment/thea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W|11 Oct 2006 16:3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5 Oct 2006 19:0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1 Oct 2006 16:3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Oct 2006 16:3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ilder School Pl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