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Aug 2006 20:0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Aug 2006 20:0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Aug 2006 20:0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eliminary Proposal from Youth Theatre Northwest for 2006-2007 schoo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eliminary Proposal from Youth Theatre Northwest for 2006-2007 schoo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ublications.htm enrichment/thea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W|21 Aug 2006 20:0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5 Oct 2006 19:0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