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29 Mar 2006 05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HUTTLE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29 Mar 2006 05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006 PTSA parent surve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chef.kelly@comcast.net H|mailto:clough_family@hotmail.com H|mailto:cmbeighle@hotmail.com H|mailto:sjwiebe@comcast.net H|mailto:darrenbrady@comcast.net H|mailto:jdguenther@hotmail.com H|mailto:katy@linksconsulting.com H|mailto:prockset@comcast.net H|mailto:nancyhambacher@msn.com H|mailto:bkolsen@comcast.net H|mailto:llarson072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chef.kelly@comcast.net NHUS|mailto:clough_family@hotmail.com NHUS|mailto:cmbeighle@hotmail.com NHUS|mailto:sjwiebe@comcast.net NHUS|mailto:darrenbrady@comcast.net NHUS|mailto:jdguenther@hotmail.com NHUS|mailto:katy@linksconsulting.com NHUS|mailto:prockset@comcast.net NHUS|mailto:nancyhambacher@msn.com NHUS|mailto:bkolsen@comcast.net NHUS|mailto:llarson072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006 PTSA parent surve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chi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personal\\wilder ptsa\\web/c\:/personal/wilder ptsa/web:TW|29 Mar 2006 05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solodyne.com:TX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solodyne.com:TW|15 Aug 2006 20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shawsathome.com\:21/wilderptsa.org:TX|15 Aug 2006 19:1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shawsathome.com\:21/wilderptsa.org:TW|17 Aug 2006 21:2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